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Style w:val="StrongEmphasis"/>
          <w:rFonts w:cs="Tahoma" w:ascii="Tahoma" w:hAnsi="Tahoma"/>
        </w:rPr>
        <w:t>My nation, France, was involved in WWI because Germany and France had almost gone to war over the country Morocco. Also when Serbia went to their ally Russia for help, Russia came to France so they could back them up. Also when Germany demanded France to keep out of the conflict, France said no and Germany declared w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2:54:00Z</dcterms:created>
  <dc:creator>collinsworthka</dc:creator>
  <dc:description/>
  <cp:keywords/>
  <dc:language>en-US</dc:language>
  <cp:lastModifiedBy>collinsworthka</cp:lastModifiedBy>
  <dcterms:modified xsi:type="dcterms:W3CDTF">2008-12-12T13:04:00Z</dcterms:modified>
  <cp:revision>2</cp:revision>
  <dc:subject/>
  <dc:title>France got involved in the war because</dc:title>
</cp:coreProperties>
</file>